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Годовая бухгалтерская отчетность за 2006 год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УХГАЛТЕРСКИЙ БАЛАНС</w:t>
      </w:r>
    </w:p>
    <w:p>
      <w:pPr>
        <w:pStyle w:val="Normal"/>
        <w:rPr/>
      </w:pPr>
      <w:r>
        <w:rPr/>
        <w:t>на 1 января 2007 го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721"/>
        <w:gridCol w:w="1079"/>
        <w:gridCol w:w="764"/>
        <w:gridCol w:w="567"/>
        <w:gridCol w:w="567"/>
      </w:tblGrid>
      <w:tr>
        <w:trPr/>
        <w:tc>
          <w:tcPr>
            <w:tcW w:w="7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7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№ 1 по ОКУД</w:t>
            </w:r>
          </w:p>
        </w:tc>
        <w:tc>
          <w:tcPr>
            <w:tcW w:w="1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1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год, месяц, число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: ОАО "Куркачинские коммунальные сети Высокогорско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7480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налогоплательщ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01627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: ЖК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1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0</w:t>
            </w:r>
          </w:p>
        </w:tc>
      </w:tr>
      <w:tr>
        <w:trPr>
          <w:trHeight w:val="63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о-правовая форма / форма собственност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/част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ПФ/ОКФС</w:t>
            </w:r>
          </w:p>
        </w:tc>
        <w:tc>
          <w:tcPr>
            <w:tcW w:w="1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13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тыс. руб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/38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нахождение (адрес):  422730, РТ, Высокогорский район, с.Куркачи, ул.Горького, д.2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600"/>
        <w:gridCol w:w="1702"/>
        <w:gridCol w:w="1560"/>
      </w:tblGrid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отчетного пери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 отчетного периода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материальные актив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средств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вершенное строительство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ные вложения в материальные ценност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осрочные финансовые в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ье, материалы и другие аналогичные ценност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вотные на выращивании и откорм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ы в незавершенном производств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ая продукция и товары для перепродаж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ы отгруженны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будущих пери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пасы и затр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упатели и заказ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упатели и заказ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срочные финансовые в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</w:t>
            </w:r>
          </w:p>
        </w:tc>
      </w:tr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(сумма строк 190 + 2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709"/>
        <w:gridCol w:w="1559"/>
        <w:gridCol w:w="1560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отчетного пери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 отчетного периода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КАПИТАЛ И РЕЗЕР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ный капита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4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4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авочный капита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капита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, образованные в соответствии с законодательств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8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8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ДОЛГОСРОЧНЫЕ ОБЯЗ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ймы и креди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обяз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лгосрочные обяз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I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КРАТКОСРОЧНЫЕ ОБЯЗ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ймы и креди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ставщики и подрядчик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лженность перед персоналом организа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о налогам и сбор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кредито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лженность участникам (учредителям) по выплате доход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удущих период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ы предстоящих расход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краткосрочные обяз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(сумма строк 490 + 590 + 69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4</w:t>
            </w:r>
          </w:p>
        </w:tc>
      </w:tr>
    </w:tbl>
    <w:p>
      <w:pPr>
        <w:pStyle w:val="Normal"/>
        <w:rPr/>
      </w:pPr>
      <w:r>
        <w:rPr/>
        <w:t>СПРАВКА</w:t>
        <w:br/>
        <w:t>О НАЛИЧИИ ЦЕННОСТЕЙ, УЧИТЫВАЕМЫХ НА ЗАБАЛАНСОВЫХ СЧЕТАХ</w:t>
      </w:r>
    </w:p>
    <w:tbl>
      <w:tblPr>
        <w:tblW w:w="9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709"/>
        <w:gridCol w:w="1559"/>
        <w:gridCol w:w="1678"/>
        <w:gridCol w:w="23"/>
      </w:tblGrid>
      <w:tr>
        <w:trPr/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отчетного период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 отчетного периода</w:t>
            </w:r>
          </w:p>
        </w:tc>
      </w:tr>
      <w:tr>
        <w:trPr/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ованные основные средст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лизинг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но-материальные ценности, принятые на ответственное хране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ы, принятые на комиссию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анная в убыток задолженность неплатежеспособных дебитор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обязательств и платежей полученны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обязательств и платежей выданны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нос жилищного фонд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нос объектов внешнего благоустройства и других аналогичных объект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_ Р.Р.Хисамов     Главный бухгалтер________О.Т.Хаз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2.2007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 ПРИБЫЛЯХ И УБЫТКАХ</w:t>
      </w:r>
    </w:p>
    <w:p>
      <w:pPr>
        <w:pStyle w:val="Normal"/>
        <w:rPr/>
      </w:pPr>
      <w:r>
        <w:rPr/>
        <w:t>за 1 января 2007 г.</w:t>
      </w:r>
    </w:p>
    <w:tbl>
      <w:tblPr>
        <w:tblW w:w="9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200"/>
        <w:gridCol w:w="1701"/>
        <w:gridCol w:w="841"/>
        <w:gridCol w:w="617"/>
        <w:gridCol w:w="436"/>
      </w:tblGrid>
      <w:tr>
        <w:trPr/>
        <w:tc>
          <w:tcPr>
            <w:tcW w:w="7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7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№ 2 по ОКУД</w:t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2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год, месяц, число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: ОАО "Куркачинкие коммунальные сети Высокогорск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74801</w:t>
            </w:r>
          </w:p>
        </w:tc>
      </w:tr>
      <w:tr>
        <w:trPr/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налогоплатель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016271</w:t>
            </w:r>
          </w:p>
        </w:tc>
      </w:tr>
      <w:tr>
        <w:trPr/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еятельности:  ЖКХ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0</w:t>
            </w:r>
          </w:p>
        </w:tc>
      </w:tr>
      <w:tr>
        <w:trPr/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о-правовая форма / форма собственност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/ ча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ПФ/ОКФС</w:t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13</w:t>
            </w:r>
          </w:p>
        </w:tc>
      </w:tr>
      <w:tr>
        <w:trPr/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84/385</w:t>
            </w:r>
          </w:p>
        </w:tc>
      </w:tr>
      <w:tr>
        <w:trPr/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40"/>
        <w:gridCol w:w="340"/>
        <w:gridCol w:w="837"/>
        <w:gridCol w:w="6"/>
        <w:gridCol w:w="1115"/>
        <w:gridCol w:w="439"/>
        <w:gridCol w:w="703"/>
        <w:gridCol w:w="1139"/>
      </w:tblGrid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.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аналогичный период прошлого года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и расходы по обычным видам деятельност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(нетто) от продажи товаров, продукции, работ, услуг (за минусом) налога на добавленную стоимость, акцизов и аналогичных обязательных платежей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9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, продукции, работ, услуг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717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98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расход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ческие расход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 (убыток) от продаж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98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доходы и расход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к получению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к получению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частия в других организациях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15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налог на прибыль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(убыток) отчетного период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 ОТДЕЛЬНЫХ ПРИБЫЛЕЙ И УБЫТКОВ</w:t>
            </w:r>
          </w:p>
        </w:tc>
      </w:tr>
      <w:tr>
        <w:trPr>
          <w:trHeight w:val="255" w:hRule="atLeast"/>
        </w:trPr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2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</w:t>
            </w:r>
          </w:p>
        </w:tc>
        <w:tc>
          <w:tcPr>
            <w:tcW w:w="2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аналогичный период</w:t>
              <w:br/>
              <w:t xml:space="preserve"> предыдущего года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ток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ток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1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ые разницы по операциям в иностранной валюте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1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>ОТЧЕТ ОБ ИЗМЕНЕНИЯХ КАПИТАЛА</w:t>
      </w:r>
    </w:p>
    <w:p>
      <w:pPr>
        <w:pStyle w:val="Normal"/>
        <w:rPr/>
      </w:pPr>
      <w:r>
        <w:rPr/>
        <w:t>за 2006 г.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702"/>
        <w:gridCol w:w="393"/>
        <w:gridCol w:w="883"/>
        <w:gridCol w:w="1418"/>
        <w:gridCol w:w="43"/>
        <w:gridCol w:w="1327"/>
        <w:gridCol w:w="84"/>
        <w:gridCol w:w="708"/>
        <w:gridCol w:w="567"/>
        <w:gridCol w:w="142"/>
        <w:gridCol w:w="814"/>
      </w:tblGrid>
      <w:tr>
        <w:trPr/>
        <w:tc>
          <w:tcPr>
            <w:tcW w:w="7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№ 3 по ОКУД</w:t>
            </w:r>
          </w:p>
        </w:tc>
        <w:tc>
          <w:tcPr>
            <w:tcW w:w="2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3</w:t>
            </w:r>
          </w:p>
        </w:tc>
      </w:tr>
      <w:tr>
        <w:trPr/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год, месяц, числ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6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: ОАО "Куркачинские  коммунальные сети Высокогорского района"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2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74801</w:t>
            </w:r>
          </w:p>
        </w:tc>
      </w:tr>
      <w:tr>
        <w:trPr/>
        <w:tc>
          <w:tcPr>
            <w:tcW w:w="6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налогоплательщик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016271</w:t>
            </w:r>
          </w:p>
        </w:tc>
      </w:tr>
      <w:tr>
        <w:trPr/>
        <w:tc>
          <w:tcPr>
            <w:tcW w:w="6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:  Сдача в наем собственного нежилого недвижимого имуществ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0</w:t>
            </w:r>
          </w:p>
        </w:tc>
      </w:tr>
      <w:tr>
        <w:trPr/>
        <w:tc>
          <w:tcPr>
            <w:tcW w:w="6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о-правовая форма / форма собственност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/ частна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ПФ/ОКФС</w:t>
            </w:r>
          </w:p>
        </w:tc>
        <w:tc>
          <w:tcPr>
            <w:tcW w:w="2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13</w:t>
            </w:r>
          </w:p>
        </w:tc>
      </w:tr>
      <w:tr>
        <w:trPr/>
        <w:tc>
          <w:tcPr>
            <w:tcW w:w="6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тыс. руб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2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84/385</w:t>
            </w:r>
          </w:p>
        </w:tc>
      </w:tr>
      <w:tr>
        <w:trPr/>
        <w:tc>
          <w:tcPr>
            <w:tcW w:w="6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Изменения капитала</w:t>
            </w:r>
          </w:p>
        </w:tc>
      </w:tr>
      <w:tr>
        <w:trPr>
          <w:trHeight w:val="585" w:hRule="atLeast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очный капитал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капитал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-</w:t>
              <w:br/>
              <w:t>деленная прибыль (непокрытый убыток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5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31 декабря года, предшествующего предыдущем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1 января предыдущего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3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3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31 декабря предыдущего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12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4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1 января отчетного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12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4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в резервный фон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31 декабря отчетного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8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II. Резервы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851"/>
        <w:gridCol w:w="1417"/>
        <w:gridCol w:w="1134"/>
        <w:gridCol w:w="1418"/>
        <w:gridCol w:w="992"/>
      </w:tblGrid>
      <w:tr>
        <w:trPr>
          <w:trHeight w:val="12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и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к</w:t>
            </w:r>
          </w:p>
        </w:tc>
      </w:tr>
      <w:tr>
        <w:trPr>
          <w:trHeight w:val="11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ы, образованные в соответствии с законодательством: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-     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-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529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наименование резерв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нные предыдущего года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нные отчетного года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          </w:t>
            </w:r>
          </w:p>
        </w:tc>
      </w:tr>
      <w:tr>
        <w:trPr>
          <w:trHeight w:val="19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(наименование резерв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нные предыдущего года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нные отчетного год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ы, образованные в соответствии с учредительными документами: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наименование резерв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нные предыдущего года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нные отчетного го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ценочные резервы: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зерв под обесценение ценных бума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 резерв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нные предыдущего года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нные отчетного года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зерв по сомнительным долг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 xml:space="preserve">(наименование резерва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нные предыдущего года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нные отчетного год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  <w:t>Справки</w:t>
      </w:r>
    </w:p>
    <w:tbl>
      <w:tblPr>
        <w:tblW w:w="96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850"/>
        <w:gridCol w:w="1560"/>
        <w:gridCol w:w="1275"/>
        <w:gridCol w:w="1418"/>
        <w:gridCol w:w="1276"/>
      </w:tblGrid>
      <w:tr>
        <w:trPr>
          <w:trHeight w:val="125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к на начал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ого года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к на конец отчетного периода</w:t>
            </w:r>
          </w:p>
        </w:tc>
      </w:tr>
      <w:tr>
        <w:trPr>
          <w:trHeight w:val="12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Чистые актив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004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8</w:t>
            </w:r>
          </w:p>
        </w:tc>
      </w:tr>
      <w:tr>
        <w:trPr>
          <w:trHeight w:val="12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бюджета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внебюджетных фондов</w:t>
            </w:r>
          </w:p>
        </w:tc>
      </w:tr>
      <w:tr>
        <w:trPr>
          <w:trHeight w:val="23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отчетный год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предыду</w:t>
              <w:softHyphen/>
              <w:t xml:space="preserve">щий го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отчетный 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предыду</w:t>
              <w:softHyphen/>
              <w:t xml:space="preserve">щий год </w:t>
            </w:r>
          </w:p>
        </w:tc>
      </w:tr>
      <w:tr>
        <w:trPr>
          <w:trHeight w:val="1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 Получено на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по обычным видам деятельности — всег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о внеобортные активы -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 ДВИЖЕНИИ ДЕНЕЖНЫХ СРЕДСТ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2006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3528"/>
        <w:gridCol w:w="2012"/>
        <w:gridCol w:w="567"/>
        <w:gridCol w:w="1559"/>
        <w:gridCol w:w="709"/>
        <w:gridCol w:w="567"/>
        <w:gridCol w:w="567"/>
      </w:tblGrid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№ 4 по ОКУД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4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год, месяц, числ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: ОАО "Куркачинские коммунальные сети Высокогор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74801</w:t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налогоплатель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016271</w:t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: 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0</w:t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/ форма собственно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крытое акционерное общество/ ча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ПФ/ОКФС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13</w:t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84/385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(адрес): 422730, РТ, Высокогорский район, с.Куркачи, ул.Горького, д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</w:t>
              <w:br/>
              <w:t>пери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аналогичный период предыдущего года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денежных средств на начало отчетного год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жение денежных средств  по текущей деятельности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енные от покупателей, заказчик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направленные: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приобретенных товаров, работ, услуг, сырья</w:t>
              <w:br/>
              <w:t>и иных оборотных актив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360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труд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68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лату дивидендов, процен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ы по налогам и сбора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2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чие рас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тые денежные средства от текущей деятельн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ение денежных средств </w:t>
              <w:br/>
              <w:t>по инвестицион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погашения займов, предоставленных</w:t>
              <w:br/>
              <w:t>друг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мы, предоставленные другим организация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ые денежные средства</w:t>
              <w:br/>
              <w:t>от инвестиционной деятельн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ение денежных средств </w:t>
              <w:br/>
              <w:t>по финансовой деятельности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займов и кредитов (без процентов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ые денежные средства</w:t>
              <w:br/>
              <w:t>от финансовой  деятельн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е увеличение (уменьшение) денежных средств</w:t>
              <w:br/>
              <w:t>и их эквивален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денежных средств на конец отчетного период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К БУХГАЛТЕРСКОМУ БАЛАНСУ</w:t>
      </w:r>
    </w:p>
    <w:p>
      <w:pPr>
        <w:pStyle w:val="Normal"/>
        <w:rPr/>
      </w:pPr>
      <w:r>
        <w:rPr/>
        <w:t>за 2006 г.</w:t>
      </w:r>
    </w:p>
    <w:tbl>
      <w:tblPr>
        <w:tblW w:w="986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55"/>
        <w:gridCol w:w="3382"/>
        <w:gridCol w:w="104"/>
        <w:gridCol w:w="87"/>
        <w:gridCol w:w="415"/>
        <w:gridCol w:w="250"/>
        <w:gridCol w:w="1135"/>
        <w:gridCol w:w="278"/>
        <w:gridCol w:w="16"/>
        <w:gridCol w:w="25"/>
        <w:gridCol w:w="1223"/>
        <w:gridCol w:w="8"/>
        <w:gridCol w:w="115"/>
        <w:gridCol w:w="361"/>
        <w:gridCol w:w="524"/>
        <w:gridCol w:w="76"/>
        <w:gridCol w:w="217"/>
        <w:gridCol w:w="95"/>
        <w:gridCol w:w="614"/>
        <w:gridCol w:w="438"/>
        <w:gridCol w:w="8"/>
        <w:gridCol w:w="164"/>
        <w:gridCol w:w="8"/>
      </w:tblGrid>
      <w:tr>
        <w:trPr/>
        <w:tc>
          <w:tcPr>
            <w:tcW w:w="77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№ 5 по ОКУД</w:t>
            </w:r>
          </w:p>
        </w:tc>
        <w:tc>
          <w:tcPr>
            <w:tcW w:w="19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5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год, месяц, число)</w:t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: ОАО "Куркачинские коммунальные сети Высокогорского района"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9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74801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налогоплательщика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9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016271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:  Сдача в наем собственного нежилого недвижимого имущества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19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0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/ форма собственности: Открытое акционерное общество/ частная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ПФ/ОКФС</w:t>
            </w:r>
          </w:p>
        </w:tc>
        <w:tc>
          <w:tcPr>
            <w:tcW w:w="19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13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тыс. руб.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9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84/385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(адрес)  422730, РТ, Высокогорский район, с.Куркачи, ул.Горького, д.2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21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6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а начал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го год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о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а конец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го периода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6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66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репутация организации</w:t>
            </w:r>
          </w:p>
        </w:tc>
        <w:tc>
          <w:tcPr>
            <w:tcW w:w="6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отчетного года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 отчетного периода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7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нематериальных активов - всего</w:t>
            </w:r>
          </w:p>
        </w:tc>
        <w:tc>
          <w:tcPr>
            <w:tcW w:w="1272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272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697" w:type="dxa"/>
            <w:gridSpan w:val="2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средства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а начал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го периода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о</w:t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а конец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го периода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 и передаточные устройства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и оборудование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й и хозяйственный инвентарь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иды основных средств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и объекты природопользования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7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5555"/>
        <w:gridCol w:w="567"/>
        <w:gridCol w:w="1560"/>
        <w:gridCol w:w="1984"/>
      </w:tblGrid>
      <w:tr>
        <w:trPr>
          <w:trHeight w:val="360" w:hRule="atLeast"/>
        </w:trPr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отчетн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 отчетного периода</w:t>
            </w:r>
          </w:p>
        </w:tc>
      </w:tr>
      <w:tr>
        <w:trPr>
          <w:trHeight w:val="375" w:hRule="atLeast"/>
        </w:trPr>
        <w:tc>
          <w:tcPr>
            <w:tcW w:w="5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основных средств - все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</w:t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й и сооруж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, оборудования, транспортных средст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х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о в аренду  объектов основных  средств - все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едено объектов основных средств на консерваци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лучено объектов основных средств в аренду—  все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принятые в эксплуатацию и находящиеся в процессе государственной регистр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РАВОЧН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отчетного г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преды</w:t>
              <w:softHyphen/>
              <w:t>дущего года</w:t>
            </w:r>
          </w:p>
        </w:tc>
      </w:tr>
      <w:tr>
        <w:trPr/>
        <w:tc>
          <w:tcPr>
            <w:tcW w:w="567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от переоценки объектов основных средств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начальной (восстановительной) стоимости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ии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отчетного г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 отчетного периода</w:t>
            </w:r>
          </w:p>
        </w:tc>
      </w:tr>
      <w:tr>
        <w:trPr/>
        <w:tc>
          <w:tcPr>
            <w:tcW w:w="56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стоимости объектов основных средств в результате достройки, дооборудования, реконструкции, частичной ликвидации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ходные вложения в материальные ценност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67"/>
        <w:gridCol w:w="1134"/>
        <w:gridCol w:w="1134"/>
        <w:gridCol w:w="1134"/>
        <w:gridCol w:w="1417"/>
      </w:tblGrid>
      <w:tr>
        <w:trPr>
          <w:trHeight w:val="240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начало отчет</w:t>
              <w:softHyphen/>
              <w:t>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конец отчетного периода</w:t>
            </w:r>
          </w:p>
        </w:tc>
      </w:tr>
      <w:tr>
        <w:trPr>
          <w:trHeight w:val="4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о для передачи в лизинг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о, предоставляемое по договору проката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ее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от</w:t>
              <w:softHyphen/>
              <w:t>четного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 отчет</w:t>
              <w:softHyphen/>
              <w:t>ного пери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ия доходных вложений в материальные ценно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ходы на научно-исследовательские, опытно-конструкторские и технологические работы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4"/>
        <w:gridCol w:w="574"/>
        <w:gridCol w:w="1134"/>
        <w:gridCol w:w="567"/>
        <w:gridCol w:w="567"/>
        <w:gridCol w:w="1134"/>
        <w:gridCol w:w="1417"/>
      </w:tblGrid>
      <w:tr>
        <w:trPr/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раб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начало отчет</w:t>
              <w:softHyphen/>
              <w:t xml:space="preserve">ного год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а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  конец отчет</w:t>
              <w:softHyphen/>
              <w:t xml:space="preserve">ного года </w:t>
            </w:r>
          </w:p>
        </w:tc>
      </w:tr>
      <w:tr>
        <w:trPr/>
        <w:tc>
          <w:tcPr>
            <w:tcW w:w="3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</w:tr>
      <w:tr>
        <w:trPr/>
        <w:tc>
          <w:tcPr>
            <w:tcW w:w="37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3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РАВОЧ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 по незаконченным научно-исследователь</w:t>
              <w:softHyphen/>
              <w:t xml:space="preserve">ским, опытно-конструкторским и технологическим работа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от</w:t>
              <w:softHyphen/>
              <w:t xml:space="preserve">четного г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онец отчетного года  </w:t>
            </w:r>
          </w:p>
        </w:tc>
      </w:tr>
      <w:tr>
        <w:trPr/>
        <w:tc>
          <w:tcPr>
            <w:tcW w:w="6029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         </w:t>
            </w:r>
          </w:p>
        </w:tc>
      </w:tr>
      <w:tr>
        <w:trPr/>
        <w:tc>
          <w:tcPr>
            <w:tcW w:w="60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е давших положительных результатов расходов по на</w:t>
              <w:softHyphen/>
              <w:t>учно-исследовательским, опытно-конструкторским и технологи</w:t>
              <w:softHyphen/>
              <w:t xml:space="preserve">ческим работам, отнесенных на прочие расход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пери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аналогичный период предыдущего года   </w:t>
            </w:r>
          </w:p>
        </w:tc>
      </w:tr>
      <w:tr>
        <w:trPr/>
        <w:tc>
          <w:tcPr>
            <w:tcW w:w="6029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             </w:t>
            </w:r>
          </w:p>
        </w:tc>
      </w:tr>
      <w:tr>
        <w:trPr/>
        <w:tc>
          <w:tcPr>
            <w:tcW w:w="60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ходы на освоение природных ресурсов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4"/>
        <w:gridCol w:w="641"/>
        <w:gridCol w:w="1134"/>
        <w:gridCol w:w="425"/>
        <w:gridCol w:w="709"/>
        <w:gridCol w:w="1134"/>
        <w:gridCol w:w="1417"/>
      </w:tblGrid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начало отчет</w:t>
              <w:softHyphen/>
              <w:t>ного пери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 конец отчетного периода</w:t>
            </w:r>
          </w:p>
        </w:tc>
      </w:tr>
      <w:tr>
        <w:trPr/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воение природных ресурсов — всего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РАВОЧ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 по участкам недр, незаконченным поиском и оценкой месторождений, разведкой и (или) гидрогеологичес</w:t>
              <w:softHyphen/>
              <w:t xml:space="preserve">кими изысканиями и прочими аналогичными работа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от</w:t>
              <w:softHyphen/>
              <w:t xml:space="preserve">четного год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онец отчетного периода </w:t>
            </w:r>
          </w:p>
        </w:tc>
      </w:tr>
      <w:tr>
        <w:trPr/>
        <w:tc>
          <w:tcPr>
            <w:tcW w:w="59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59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расходов на освоение природных ресурсов, отнесенных в отчетном периоде на внереализационные расходы как безрезультатны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39"/>
        <w:gridCol w:w="2553"/>
        <w:gridCol w:w="841"/>
        <w:gridCol w:w="1155"/>
        <w:gridCol w:w="1440"/>
        <w:gridCol w:w="1732"/>
        <w:gridCol w:w="1551"/>
      </w:tblGrid>
      <w:tr>
        <w:trPr>
          <w:trHeight w:val="375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вложения</w:t>
            </w:r>
          </w:p>
        </w:tc>
      </w:tr>
      <w:tr>
        <w:trPr>
          <w:trHeight w:val="345" w:hRule="atLeast"/>
        </w:trPr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</w:t>
            </w:r>
          </w:p>
        </w:tc>
      </w:tr>
      <w:tr>
        <w:trPr>
          <w:trHeight w:val="720" w:hRule="atLeast"/>
        </w:trPr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отче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 отчетного перио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начал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 отчетного периода</w:t>
            </w:r>
          </w:p>
        </w:tc>
      </w:tr>
      <w:tr>
        <w:trPr>
          <w:trHeight w:val="270" w:hRule="atLeast"/>
        </w:trPr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ные займ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        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        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биторская и кредиторская задолженность</w:t>
            </w:r>
          </w:p>
        </w:tc>
      </w:tr>
      <w:tr>
        <w:trPr>
          <w:trHeight w:val="330" w:hRule="atLeast"/>
        </w:trPr>
        <w:tc>
          <w:tcPr>
            <w:tcW w:w="6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начало отчетного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конец отчетного периода</w:t>
            </w:r>
          </w:p>
        </w:tc>
      </w:tr>
      <w:tr>
        <w:trPr>
          <w:trHeight w:val="330" w:hRule="atLeast"/>
        </w:trPr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ая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купателями и заказч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ы выд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</w:tr>
      <w:tr>
        <w:trPr>
          <w:trHeight w:val="270" w:hRule="atLeast"/>
        </w:trPr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ая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ставщиками и подрядч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еред персона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налогам и сбо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"/>
        <w:gridCol w:w="4745"/>
        <w:gridCol w:w="572"/>
        <w:gridCol w:w="1939"/>
        <w:gridCol w:w="1985"/>
      </w:tblGrid>
      <w:tr>
        <w:trPr>
          <w:trHeight w:val="375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бычным видам деятельности (по элементам затрат)</w:t>
            </w:r>
          </w:p>
        </w:tc>
      </w:tr>
      <w:tr>
        <w:trPr>
          <w:trHeight w:val="330" w:hRule="atLeast"/>
        </w:trPr>
        <w:tc>
          <w:tcPr>
            <w:tcW w:w="5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  <w:br/>
              <w:t>отчетный</w:t>
              <w:br/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едыдущий год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социальные нужды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траты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элементам затрат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(прирост [+], уменьшение [-]):</w:t>
            </w:r>
          </w:p>
        </w:tc>
        <w:tc>
          <w:tcPr>
            <w:tcW w:w="5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го производства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 будущих периодов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еспечени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709"/>
        <w:gridCol w:w="1984"/>
        <w:gridCol w:w="1843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начало отчетно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конец отчетного период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ые — всег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ексел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о, находящееся в залог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з не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объекты основных средст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ценные бумаги и иные финансовые влож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оче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нные - всег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ексел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о, переданное в зало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бъекты основных средст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ценные бумаги и иные финансовые влож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оче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сударственная помощь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67"/>
        <w:gridCol w:w="992"/>
        <w:gridCol w:w="1134"/>
        <w:gridCol w:w="993"/>
        <w:gridCol w:w="850"/>
      </w:tblGrid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о в отчетном году бюджетных средств — все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— всего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отчетного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о за отчет</w:t>
              <w:softHyphen/>
              <w:t>ный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о за отчет</w:t>
              <w:softHyphen/>
              <w:t>ный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онец отчетного периода 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8"/>
      </w:tblGrid>
      <w:tr>
        <w:trPr/>
        <w:tc>
          <w:tcPr>
            <w:tcW w:w="6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                          ________________ Р.Р.Хиса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бухгалтер                  _______________О.Т.Хаз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2007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7:12:00Z</dcterms:created>
  <dc:creator>Shurgin</dc:creator>
  <dc:description/>
  <dc:language>en-US</dc:language>
  <cp:lastModifiedBy>Shurgin</cp:lastModifiedBy>
  <dcterms:modified xsi:type="dcterms:W3CDTF">2007-10-15T07:16:00Z</dcterms:modified>
  <cp:revision>2</cp:revision>
  <dc:subject/>
  <dc:title>ПРИЛОЖЕНИЕ № 1</dc:title>
</cp:coreProperties>
</file>